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63</w:t>
        <w:tab/>
        <w:t>b.</w:t>
        <w:tab/>
        <w:t>Form: Proration of Annuity or Unitrust Amou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Use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a: Proration of annuity amount for short taxable year and for year recipient’s interest terminates (one life)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roration of Annuity Amount</w:t>
      </w:r>
      <w:r>
        <w:rPr/>
        <w:t xml:space="preserve">. In determining the annuity amount, the trustee shall prorate the same on a daily basis for a short taxable year of the trust and for the taxable year of the trust in which the interest of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terminate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b: Proration of annuity amount for short taxable year and for year recipient’s interest terminates (joint and survivor recipients)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roration of Annuity Amount</w:t>
      </w:r>
      <w:r>
        <w:rPr/>
        <w:t xml:space="preserve">. In determining the annuity amount, the trustee shall prorate the same on a daily basis for a short taxable year of the trust and for the taxable year of the trust in which the interest of the survivor of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 xml:space="preserve">]_ _ </w:t>
      </w:r>
      <w:r>
        <w:rPr/>
        <w:t>terminate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a: Proration of unitrust amount for short taxable year and for year recipient’s interest terminates (one life)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roration of Unitrust Amount</w:t>
      </w:r>
      <w:r>
        <w:rPr/>
        <w:t xml:space="preserve">. In determining the unitrust amount, the trustee shall prorate the same on a daily basis for a short taxable year of the trust and for the taxable year of the trust in which the interest of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terminate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b: Proration of unitrust amount for short taxable year and for year recipient’s interest terminates (joint and survivor recipients)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roration of Unitrust Amount</w:t>
      </w:r>
      <w:r>
        <w:rPr/>
        <w:t xml:space="preserve">. In determining the unitrust amount, the trustee shall prorate the same on a daily basis for a short taxable year of the trust and for the taxable year of the trust in which the interest of the survivor of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 xml:space="preserve">]_ _ </w:t>
      </w:r>
      <w:r>
        <w:rPr/>
        <w:t>terminate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8:00Z</dcterms:created>
  <dc:creator/>
  <dc:description/>
  <cp:keywords/>
  <dc:language>en-US</dc:language>
  <cp:lastModifiedBy>weavers</cp:lastModifiedBy>
  <cp:lastPrinted>2003-05-02T11:57:00Z</cp:lastPrinted>
  <dcterms:modified xsi:type="dcterms:W3CDTF">2010-08-02T21:48:00Z</dcterms:modified>
  <cp:revision>2</cp:revision>
  <dc:subject/>
  <dc:title>||§18</dc:title>
</cp:coreProperties>
</file>